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8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23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914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484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047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39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07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40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230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09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51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12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5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31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05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