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6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953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264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954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6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51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75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63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384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400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576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92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737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