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12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41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91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98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44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6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1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291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036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80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8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6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272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0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32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54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14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