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35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495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409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339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396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97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925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777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7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517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33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101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174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872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09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