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7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1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1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3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72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891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58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1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63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772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38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96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