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04832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151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2581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6266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4977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64389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79262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3292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5015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60150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557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540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83427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1977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9271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5458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3470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