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7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675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743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41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8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81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957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5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0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1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00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65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