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36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290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3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0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02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54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37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10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280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2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7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775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68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