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978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982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175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760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789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826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202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675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917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848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382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245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327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145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266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464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442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