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947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112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7128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021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757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588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476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4422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816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42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736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9090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283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154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541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