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989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06506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63556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7205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2758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41204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6254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6372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34588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4415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7488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38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4988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