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236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179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215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6805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0691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362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9861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8240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5360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5413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770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739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2622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202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122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7640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3362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