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22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566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59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336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57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77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436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510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231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16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202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358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0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693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694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