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696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219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556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30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689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0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082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817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35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914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12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85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58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