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621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985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219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138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704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557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49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184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233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8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326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681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954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70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15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815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980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