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3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77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48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732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697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5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52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453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82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04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03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277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300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134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31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