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807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413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342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070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2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333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677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920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00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958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943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917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936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