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370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6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15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2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64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5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61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86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2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78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2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74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954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79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153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7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