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870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254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826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853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447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927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789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294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885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70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093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651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160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232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088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