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417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190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860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465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017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169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168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161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253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524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896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182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183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