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8461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398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901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143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201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8656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012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93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2137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1497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46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926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33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754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582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065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833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