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9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30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280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7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61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40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687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63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2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276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78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246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0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