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13602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80704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95237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63148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25536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71685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38612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38562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69218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73692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51988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79552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96031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