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43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63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2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491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14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49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00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971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07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147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98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804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43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193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36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4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56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