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0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222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00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44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9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2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02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7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7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57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8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1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0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22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25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