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138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030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530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05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36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192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536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01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510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93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04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21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144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