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667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269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08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999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931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525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553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825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820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486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463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618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92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149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265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23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344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