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775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217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541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93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331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933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917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75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420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264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064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559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586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749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774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