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765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3444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1380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9830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32165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5706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6453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85220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1637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06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633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767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1603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