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999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030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877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053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180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134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021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410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668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687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406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93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880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064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235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988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474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