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63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118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662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78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797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712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108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58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612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54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774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1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897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324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69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