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618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913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14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8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23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73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809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309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958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86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12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491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83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