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75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60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35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99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3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13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77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15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1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3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9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89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05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236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6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3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