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999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96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313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254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264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482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2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06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20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615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37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076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071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902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