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36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92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7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027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748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2383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1456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2111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618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3504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17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11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27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