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816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5225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404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307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458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201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167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675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351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293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986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774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635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485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035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296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892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