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016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872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509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9594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59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965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863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678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29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471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094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019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493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7804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960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