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302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872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161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496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826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529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594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015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964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767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434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793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907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