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67712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29201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95826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56810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14181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02470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07516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87435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21563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87682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00435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7283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74108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92952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23999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95284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12666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