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600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487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910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690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80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1713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257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251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655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230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288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702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6884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097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3130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