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166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493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135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702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661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621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386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521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179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532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658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82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527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