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607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400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195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970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968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641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868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070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553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060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299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03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689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201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009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987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