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95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112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347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780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968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368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075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706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887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833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138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986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924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759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