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35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22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998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889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769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69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9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0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69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69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84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28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