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03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68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8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81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754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99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773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0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94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917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7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08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7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7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25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71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7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