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56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90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5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45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259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06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17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61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56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57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055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2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92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7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59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