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2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080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403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47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216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028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00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6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361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4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42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217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983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