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63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184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404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70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659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904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337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31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213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26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34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782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704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35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021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992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