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78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846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5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984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245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549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333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992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66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214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222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557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338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058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989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