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0049735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1463808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6065173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4385199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7805289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5868932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1887573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005450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5592168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7132168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7809037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9730766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9832160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